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None/>
            <wp:docPr id="1" name="2009-05-28_101254 на 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-05-28_101254 на 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ИСИЛЬКУЛЬСКОГО ГОРОДСКОГО ПОСЕЛЕНИ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ИЛЬКУЛЬСКОГО МУНИЦИПАЛЬНОГО РАЙОНА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едьмое заседание втор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8.07.2014 г.                                                                      </w:t>
        <w:tab/>
        <w:tab/>
        <w:t xml:space="preserve">      №5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Исилькуль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оекта Ука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У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Ом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8 мая 2014 года №58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 организации теплоснабжения, а также повышения надежности и качества оказываемых населению коммунальных услуг, в соответствии с Жилищ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», пунктами 43 и 44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400, руководствуясь Уставом Исилькульского городского поселения, Совет Исилькульского городского поселения Омской области </w:t>
      </w:r>
      <w:r>
        <w:rPr>
          <w:b/>
          <w:sz w:val="28"/>
          <w:szCs w:val="28"/>
        </w:rPr>
        <w:t xml:space="preserve">Р Е Ш И Л: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 Указа Губернатора Омской области «О внесении изменений в Указ Губернатора Омской области от 08 мая 2014 года №58» в части предельного (максимального) индекса изменения размера вносимой гражданами платы за коммунальные услуги в Исилькульском городском поселении Исилькульского муниципального района Омской обла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городского поселения                                                             Н.П. Илюшкин</w:t>
      </w:r>
    </w:p>
    <w:p>
      <w:pPr>
        <w:sectPr>
          <w:type w:val="nextPage"/>
          <w:pgSz w:w="11906" w:h="16838"/>
          <w:pgMar w:left="1559" w:right="992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839" w:right="1521" w:gutter="0" w:header="0" w:top="668" w:footer="0" w:bottom="360"/>
      <w:pgNumType w:fmt="decimal"/>
      <w:cols w:num="2" w:equalWidth="false" w:sep="true">
        <w:col w:w="1142" w:space="368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34:00Z</dcterms:created>
  <dc:creator>Customer</dc:creator>
  <dc:description/>
  <cp:keywords/>
  <dc:language>en-US</dc:language>
  <cp:lastModifiedBy>Customer</cp:lastModifiedBy>
  <dcterms:modified xsi:type="dcterms:W3CDTF">2014-09-11T03:24:00Z</dcterms:modified>
  <cp:revision>4</cp:revision>
  <dc:subject/>
  <dc:title/>
</cp:coreProperties>
</file>