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635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ГОРОДСКОГО ПОСЕЛЕНИЯ</w:t>
        <w:br/>
        <w:t>ИСИЛЬКУЛЬСКОГО ГОРОДСКОГО ПОСЕЛЕНИЯ</w:t>
        <w:br/>
        <w:t>ОМ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10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  <w:t>1 октября 2019 года</w:t>
        <w:tab/>
        <w:tab/>
        <w:tab/>
        <w:tab/>
        <w:tab/>
        <w:tab/>
        <w:t xml:space="preserve">                                   № 512 </w:t>
      </w:r>
    </w:p>
    <w:p>
      <w:pPr>
        <w:pStyle w:val="Normal"/>
        <w:keepNext w:val="true"/>
        <w:widowControl w:val="false"/>
        <w:jc w:val="center"/>
        <w:rPr/>
      </w:pPr>
      <w:r>
        <w:rPr/>
        <w:t>г. Исилькуль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ведении режима чрезвычайной ситуации </w:t>
      </w:r>
    </w:p>
    <w:p>
      <w:pPr>
        <w:pStyle w:val="Style16"/>
        <w:keepNext w:val="true"/>
        <w:widowControl w:val="false"/>
        <w:ind w:left="0" w:right="-1" w:hanging="0"/>
        <w:jc w:val="center"/>
        <w:rPr/>
      </w:pPr>
      <w:r>
        <w:rPr>
          <w:sz w:val="28"/>
          <w:szCs w:val="28"/>
        </w:rPr>
        <w:t>на территории Исилькульского городского поселения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 xml:space="preserve">В связи с отключением газа в поселке Ноябрьский в г. Исилькуль, которым отапливаются дома жителей поселка и отсутствия в этих домах альтернативных источников отопления, угрозой возникновения чрезвычайной ситуации в отопительный сезон 2019 года, в целях обеспечения безопасности и нормальных условий жизнедеятельности населения, в соответствии с Федеральными законами  от 6 октября 2003 года № 131-ФЗ «Об общих принципах организации местного самоуправления в Российской Федерации», № 68-ФЗ от 21 декабря 1994 года «О защите населения и территории от чрезвычайных ситуаций»,  постановлением Правительства Российской Федерации от 30 декабря 2003  года  № 794 «О единой государственной системе предупреждения и ликвидации чрезвычайных ситуаций», на основании решения Комиссии по предупреждению и ликвидации чрезвычайных ситуации и пожарной безопасности Администрации Исилькульского городского поселения от 1 октября 2019 года № 11, руководствуясь Уставом Исилькульского городского поселения, Администрация  Исилькульского городского поселения Исилькуль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вести режим чрезвычайной ситуации на территории Исилькульского городского поселения Исилькульского муниципального района Омской области для органов управления и сил городского звена территориальной подсистемы единой государственной системы предупреждения и ликвидации чрезвычайных ситуаций Исилькульского городского поселения Исилькульского муниципального района Омской области </w:t>
      </w:r>
      <w:r>
        <w:rPr>
          <w:b/>
          <w:sz w:val="28"/>
          <w:szCs w:val="28"/>
        </w:rPr>
        <w:t>с 8-00 часов 2 октября 2019 года</w:t>
      </w:r>
      <w:r>
        <w:rPr>
          <w:sz w:val="28"/>
          <w:szCs w:val="28"/>
        </w:rPr>
        <w:t xml:space="preserve"> до особого распоряже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2.</w:t>
        <w:tab/>
        <w:t>Установить границы зоны чрезвычайной ситуации на территории Исилькульского городского поселения Исилькульского муниципального района Омской области, в границах поселка Ноябрьский (ул. З.Макаровой; ул. Ноябрьская;  ул. Новоселов; ул. Механизаторов; ул. 5 Северная)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3.</w:t>
        <w:tab/>
        <w:t>Установить для органов управления и сил муниципального звена территориальной подсистемы единой государственной системы предупреждения и ликвидации чрезвычайных ситуаций Исилькульского муниципального района Омской области местный уровень реагиров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4.</w:t>
        <w:tab/>
        <w:t>Определить следующие основные мероприятия, проводимые органами управления и силами муниципального звена территориальной подсистемы единой государственной системы предупреждения и ликвидации чрезвычайных ситуаций в пределах своей компетенции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 xml:space="preserve">непрерывный контроль за состоянием окружающей среды, мониторинг и прогнозирование развития возникших чрезвычайных ситуаций, а также оценка их социально-экономических последствий;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>оповещение руководителей органов местного самоуправления Исилькульского городского поселения и организаций, расположенных на территории Исилькульского городского поселения, а также населения Исилькульского городского поселения о возникшей чрезвычайной ситуации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>проведение мероприятий по защите населения и территорий Исилькульского городского поселения от чрезвычайной ситуации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>организация работ по ликвидации чрезвычайной ситуации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Исилькульского городского поселения к ликвидации последствий возникшей чрезвычайной ситуации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>непрерывный сбор, анализ и обмен информацией об обстановке в зоне чрезвычайной ситуации и ходе проведения работ по ее ликвидации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>организация и поддержание непрерывного взаимодействия органов местного самоуправления и организаций, расположенных на территории Исилькульского городского поселения, по вопросам ликвидации последствий чрезвычайной ситуации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ab/>
        <w:t>•</w:t>
        <w:tab/>
        <w:t>проведение мероприятий по жизнеобеспечению населения Исилькульского городского поселения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Руководство аварийно-восстановительными работами и контроль за исполнением настоящего постановления оставляю за собой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rPr/>
      </w:pPr>
      <w:r>
        <w:rPr>
          <w:sz w:val="28"/>
          <w:szCs w:val="28"/>
        </w:rPr>
        <w:t xml:space="preserve">Врип  главы </w:t>
      </w:r>
    </w:p>
    <w:p>
      <w:pPr>
        <w:pStyle w:val="Normal"/>
        <w:keepNext w:val="true"/>
        <w:widowControl w:val="false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В.А. Сугейк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06:00Z</dcterms:created>
  <dc:creator>OEM</dc:creator>
  <dc:description/>
  <cp:keywords/>
  <dc:language>en-US</dc:language>
  <cp:lastModifiedBy>vel</cp:lastModifiedBy>
  <cp:lastPrinted>2019-10-01T15:04:00Z</cp:lastPrinted>
  <dcterms:modified xsi:type="dcterms:W3CDTF">2019-10-01T09:06:00Z</dcterms:modified>
  <cp:revision>40</cp:revision>
  <dc:subject/>
  <dc:title>Глава Исилькульского городского поселения</dc:title>
</cp:coreProperties>
</file>