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311785</wp:posOffset>
            </wp:positionV>
            <wp:extent cx="398780" cy="564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4" r="-9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ИСИЛЬКУЛЬСКОГО ГОРОДСКОГО ПОСЕЛЕНИЯ</w:t>
        <w:br/>
        <w:t>ИСИЛЬКУЛЬСКОГО МУНИЦИПАЛЬНОГО РАЙОНА</w:t>
        <w:br/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11 мая  2021 года                                                                                              №  101                                                                               </w:t>
      </w:r>
    </w:p>
    <w:p>
      <w:pPr>
        <w:pStyle w:val="Normal"/>
        <w:jc w:val="center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ерекрытии движения транспорта в г. Исилькуле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в связи с  проведением легкоатлетической эстафеты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освященной 76- ой годовщине со Дня Побед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в Великой Отечественной войне  1941-1945 год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целях обеспечения организованного проведения спортивного мероприятия,  посвященного  76- ой годовщине со Дня Победы в Великой Отечественной войне 1941-1945 годов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1. Ограничить движение всех видов транспорта в г.Исилькуле </w:t>
        <w:tab/>
        <w:t xml:space="preserve"> 14 мая  2021 год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с 15-30 часов  до 18-00 часов по ул.Коммунистическая  (на участке от пересечения с ул.Первомайская до пересечения с ул.Советская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с 17-00 часов до 17-15 часов по улицам: Коммунистическая – Тельмана – Московская – Лени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 Рекомендовать ОМВД России по Исилькульскому району (Гаврюшкевич О.Г.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организовать дежурство сотрудников полиции во время проведения мероприятия   14 мая 2021 года с 15-30 часов до 18-00 час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ринять необходимые меры по обеспечению безопасности населения города при проведении данного мероприятия и регулированию дорожного движ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ринять меры по ограничению либо прекращению движения транспорта с учетом складывающейся оперативной обстановки на участках прилегающих к месту проведения праздничного мероприят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МУП «Тепловая компания» (Краюшкин В.В.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работать и согласовать схему организации дорожного движения с ГИБДД ОМВД России по Исилькульскому району (Нечипоренко Д.Е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рганизовать установку временных дорожных знаков ограничивающих  движение транспорта в указанном месте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Через средства массой информации оповестить население города о месте  и времени перекрытия движения автотранспорта (Вагнер Е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Контроль за исполнением данного распоряжения оставляю за собой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ип главы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     В.Н. Лымарь                    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09:00Z</dcterms:created>
  <dc:creator>vel</dc:creator>
  <dc:description/>
  <cp:keywords/>
  <dc:language>en-US</dc:language>
  <cp:lastModifiedBy>vel</cp:lastModifiedBy>
  <cp:lastPrinted>2021-05-11T12:27:00Z</cp:lastPrinted>
  <dcterms:modified xsi:type="dcterms:W3CDTF">2021-05-11T06:30:00Z</dcterms:modified>
  <cp:revision>10</cp:revision>
  <dc:subject/>
  <dc:title/>
</cp:coreProperties>
</file>