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635</wp:posOffset>
            </wp:positionV>
            <wp:extent cx="4540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ИСИЛЬКУЛЬСКОГО ГОРОДСКОГО ПОСЕЛЕНИЯ</w:t>
        <w:br/>
        <w:t>ИСИЛЬКУЛЬСКОГО МУНИЦИПАЛЬНОГО РАЙОНА</w:t>
        <w:br/>
        <w:t>ОМСКОЙ ОБЛАСТИ</w:t>
      </w:r>
    </w:p>
    <w:p>
      <w:pPr>
        <w:pStyle w:val="Normal"/>
        <w:tabs>
          <w:tab w:val="clear" w:pos="708"/>
          <w:tab w:val="left" w:pos="10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октября 2019 года                                                                                             № 530</w:t>
      </w:r>
    </w:p>
    <w:p>
      <w:pPr>
        <w:pStyle w:val="Normal"/>
        <w:jc w:val="center"/>
        <w:rPr/>
      </w:pPr>
      <w:r>
        <w:rPr/>
        <w:t>г. Исильк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оприятиях пожарной безопасности в осеннее-зим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оопасный период 2019-2020 год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 от 21 декабря 1994 года № 68-ФЗ «О защите населения и территорий от чрезвычайных ситуаций природного и техногенного характера», от 6 октября 2003 года № 131-ФЗ «Об общих принципах организации местного самоуправления в Российской Федерации», Постановлением Правительства РФ от 30 декабря 2003 года № 794 «О единой государственной системе предупреждения и ликвидации чрезвычайных ситуаций», в целях предупреждения пожаров и других чрезвычайных ситуаций на территории Исилькульского городского поселения в осенне-зимний пожароопасный период 2019-2020 годов, руководствуясь Уставом Исилькульского городского поселения, Администрация  Исилькульского городского поселения Исилькульского муниципального района Омской области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 Пожароопасный период в осенне-зимний период объявить с 14 октября 2019 года по 13 апрел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 Утвердить план мероприятий, направленных на предотвращение пожаров на территории Исилькульского городского поселения в осенне-зимний пожароопасный период 2019-2020 годов, согласно приложению №1 к настоящему постановл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овать внештатным инспекторам по пожарному надзору  продолжить обходы домовладений в целях проведения профилактической работы по предупреждению пожаров в жилом секторе. В случае грубых нарушений жителями правил пожарной безопасности, пресекать нарушения, в случае игнорировании требований, сообщать о данных фактах в Территориальный отдел надзорной деятельности по Исилькульскому району. Квартальным по округам и старшим по домам организовать сходы граждан, где рассмотреть вопросы о мерах пожарной безопа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Жителям город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блюдать требования норм и правил пожарной безопасности на своих приусадебных участках и на прилегающих к ним территор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блюдать в холодный период правила безопасности при пользовании электронагревательными приборами, газовым и печным отопл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тегорически запрещается сжигание навоза, мусора и остатков грубых кормов вблизи строений, а также сухой травы на прилегающей территории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иметь на приусадебных участках первичные средства пожаротушения (огнетушители, песок, </w:t>
      </w:r>
      <w:r>
        <w:rPr>
          <w:rFonts w:cs="Times New Roman" w:ascii="Times New Roman" w:hAnsi="Times New Roman"/>
          <w:color w:val="000000"/>
          <w:sz w:val="28"/>
          <w:szCs w:val="28"/>
        </w:rPr>
        <w:t>асбестовое полотно, грубошерстная ткань или войлок, кошма, покрывало из негорючего материал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Рекомендовать руководителям предприятий и организаций город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ить на вверенных объектах соблюдения правил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оводить обучение своих работников мерам пожарной безопас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вести в исправное состояние и содержать в боевой готовности пожарную и другую приспособленную для целей пожаротушения технику (при налич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здания, помещения средствами пожаротуш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 наличии источников водоснабжения, которые могут быть использованы для тушения пожаров, оборудовать их устройствами для подачи воды в случае возникновения пожа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лучае возникновения пожара своевременно обеспечить сбор сил и спецсредств для локализации и ликвидации пожа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6. Рекомендовать ООО «ЖИЛКОМСТРОЙ» (Якушев А.Л.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рганизовать регулярную уборку в обслуживаемых многоквартирных домах и придомовых   территориях (в зоне своей ответственности)  от   легковоспламеняющегося мусора и обеспечить немедленный его вывоз в установленные ме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инструктаж работников по правилам  пожарной безопасности при проведении работ в обслуживаемом многоквартирном сектор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7. МУП «Тепловая компания» (Краюшкин В.В.)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(в пределах своей ответственности) очищать места общего пользования городского поселения  от горючих отходов, мусора, сухой растительности, в зимний период - от снега, для беспрепятственного проезда пожарной техн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ести в исправное состояние и содержать в боевой готовности технику пригодную для целей снегоуборки и пожаротушения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ть в исправном состоянии подъезды к пожарному водоему с устройством на нем в зимний период не замерзающей проруб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Рекомендовать председателям садоводств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тивопожарные инструктажи членов садово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илами членов садоводств периодическую уборку территории от мусора и заключить договоры на вывозку мусора в установленное мес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язать членов садоводств иметь на своих участках первичные средства пожаротушения и содержать их в постоянной готовности к примен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етить сжигание травы, стерни, мусора и разведение костров на  территории садоводст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9. Рекомендовать Исилькульскому участку ООО «Омская областная газовая компания» (Берберих В.А.), начальнику Исилькульского участ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АО «Омскгазстройэксплуатация» (Малышко С.М.), провести обучение населения города правилам по соблюдению пожарной безопасности при пользовании газобаллонными и газовыми установками в жилых домах и квартира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  <w:t xml:space="preserve">10. Рекомендовать </w:t>
      </w:r>
      <w:r>
        <w:rPr>
          <w:sz w:val="28"/>
          <w:szCs w:val="28"/>
        </w:rPr>
        <w:t>председателю РайПО (Козлов А.В.) и индивидуальным предпринимателям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вести должный порядок на территориях прилегающих к рынкам, базам, складам, магазинам, торговым павильонам и ларь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одить обучение своих работников мерам пожарной безопасности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склады, магазины, торговые павильоны и ларьки первичными средствами пожаротушения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1. Рекомендовать 64-ПЧ (Миклухин В.П.) обеспечить содержание техники в боевой готовности для работы в условиях низких температур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Рекомендовать ТОНД по Исилькульскому району (Пименов О.Е.): провести проверку объектов жизнеобеспечения, объектов с массовым пребыванием люд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  13. Рекомендовать начальнику Управления образования (Малашенко А.Л.) и начальнику Управления культуры (Завгородько М.В.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тивопожарной пропаганды в учреждениях образования и куль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ить пожарную безопасность на подведомственных объектах, особенно в период проведения культурно-массовых мероприятий, Новогодних и Рождественских празд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  14. Рекомендовать начальнику Исилькульского  ЛТЦ   3МЦТЭТ Омского филиала  ОАО «Ростелеком» (Захаров Е.А.) обеспечить надёжную работу АТС города с целью обеспечения постоянной оперативной связи с пожарной частью № 6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 15. Рекомендовать начальнику ОМВД России по Исилькульскому району (Гаврюшкевич О.Г.) принять исчерпывающие меры к выявлению причин, обстоятельств пожаров, а также установлению виновных лиц для принятия соответствующих реш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 16. Рекомендовать редактору газеты «Знамя» (Ковлягина Т.В.) совместно с ОНД Исилькульского района (Пименов О.Е.) организовывать выпуск статей в цел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ы мер пожарной безопас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учения населения правилам пожарной безопасности (с учетом специфики осенне-зимнего период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я населения о происшедших пожарах и последствиях от н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. </w:t>
      </w:r>
      <w:r>
        <w:rPr>
          <w:sz w:val="28"/>
        </w:rPr>
        <w:t>Контроль за исполнением настоящего постановления возложить на Главу Исилькульского городского поселения В.В. Гил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п Главы</w:t>
      </w:r>
    </w:p>
    <w:p>
      <w:pPr>
        <w:sectPr>
          <w:type w:val="nextPage"/>
          <w:pgSz w:w="11906" w:h="16838"/>
          <w:pgMar w:left="1559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</w:t>
        <w:tab/>
        <w:t xml:space="preserve">                       В.А. Сугейко</w:t>
      </w:r>
    </w:p>
    <w:p>
      <w:pPr>
        <w:pStyle w:val="Normal"/>
        <w:tabs>
          <w:tab w:val="clear" w:pos="708"/>
          <w:tab w:val="left" w:pos="2052" w:leader="none"/>
        </w:tabs>
        <w:ind w:firstLine="10348"/>
        <w:jc w:val="center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052" w:leader="none"/>
        </w:tabs>
        <w:ind w:firstLine="10348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2052" w:leader="none"/>
        </w:tabs>
        <w:ind w:firstLine="10348"/>
        <w:jc w:val="center"/>
        <w:rPr/>
      </w:pPr>
      <w:r>
        <w:rPr/>
        <w:t>Исилькульского городского поселения</w:t>
      </w:r>
    </w:p>
    <w:p>
      <w:pPr>
        <w:pStyle w:val="Normal"/>
        <w:tabs>
          <w:tab w:val="clear" w:pos="708"/>
          <w:tab w:val="left" w:pos="2052" w:leader="none"/>
        </w:tabs>
        <w:ind w:firstLine="10348"/>
        <w:jc w:val="center"/>
        <w:rPr/>
      </w:pPr>
      <w:r>
        <w:rPr/>
        <w:t>от 3 октября 2019 года № 530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мероприятий, направленных на предотвращение пожаров на территории Исилькульского </w:t>
      </w:r>
    </w:p>
    <w:p>
      <w:pPr>
        <w:pStyle w:val="Normal"/>
        <w:jc w:val="center"/>
        <w:rPr/>
      </w:pPr>
      <w:r>
        <w:rPr/>
        <w:t>городского поселения в осенне-зимний пожароопасный период 2019-2020 годов</w:t>
      </w:r>
    </w:p>
    <w:p>
      <w:pPr>
        <w:pStyle w:val="Normal"/>
        <w:rPr/>
      </w:pPr>
      <w:r>
        <w:rPr/>
      </w:r>
    </w:p>
    <w:tbl>
      <w:tblPr>
        <w:tblW w:w="1487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484"/>
        <w:gridCol w:w="1944"/>
        <w:gridCol w:w="3898"/>
      </w:tblGrid>
      <w:tr>
        <w:trPr>
          <w:trHeight w:val="6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61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ланы противопожарных мероприятий по подготовке населенных пунктов, объектов экономики, жизнеобеспечения к работе в осенне-зимний пожароопасный период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9 г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силькульского городского поселения, руководители организаций и предприятий, индивидуальные предприниматели</w:t>
            </w:r>
          </w:p>
        </w:tc>
      </w:tr>
      <w:tr>
        <w:trPr>
          <w:trHeight w:val="14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от горючих отходов, мусора, несанкционированных свалок, сухой травы и листьев, противопожарных разрывов между зданиями и сооружениями (в пределах зон ответственности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 2019 г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ая компания», ООО «ЖИЛКОМСТРОЙ», руководители организаций и предприятий, индивидуальные предприниматели и население города</w:t>
            </w:r>
          </w:p>
        </w:tc>
      </w:tr>
      <w:tr>
        <w:trPr>
          <w:trHeight w:val="9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, размещение аншлагов, стендов, щитов и уголков противопожарной агитации и пропаганды на подведомственных объектах и территория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силькульского городского поселения, руководители организаций и предприятий, индивидуальные предприниматели</w:t>
            </w:r>
          </w:p>
        </w:tc>
      </w:tr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от посторонних и горючих предметов чердачных, подвальных и других подсобных помещений в многоквартирных жилых домах, ограничение в них свободного доступ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 2019 г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ЖИЛКОМСТРОЙ»</w:t>
            </w:r>
          </w:p>
        </w:tc>
      </w:tr>
      <w:tr>
        <w:trPr>
          <w:trHeight w:val="83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атериалов в средства массовой информации о пожарах, произошедших в жилом секторе городского поселения, о правилах пожарной безопасности профилактики пожар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Д по Исилькульскому району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Исилькульского городского поселения,</w:t>
            </w:r>
          </w:p>
        </w:tc>
      </w:tr>
      <w:tr>
        <w:trPr>
          <w:trHeight w:val="115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ботоспособности источников наружного противопожарного водоснаб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9 год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силькульского городского поселения, водоканал, ПЧ-64 ФСП, руководители организаций и предприятий</w:t>
            </w:r>
          </w:p>
        </w:tc>
      </w:tr>
      <w:tr>
        <w:trPr>
          <w:trHeight w:val="2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противопожарной пропаганды, содействие распространению пожарно-технических знаний, разработка памяток для населения по противопожарной тематике, методических рекомендаций по оформлению противопожарной документац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силькульского городского поселения, ОНД по Исилькульскому району, внештатные инспектора по пожарной безопасности</w:t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восстановление рабочего состояния внутренних систем пожаротушения и сигнализации административных здан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рганизаций и предприятий, индивидуальные предприниматели</w:t>
            </w:r>
          </w:p>
        </w:tc>
      </w:tr>
      <w:tr>
        <w:trPr>
          <w:trHeight w:val="2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репятственного проезда пожарной техники к зданиям и сооружениям, пожарным гидрантам, освобождение противопожарных разрывов между зданиями от искусственно созданных препятствий (бетонных плит, столбов и т.п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рганизаций и предприятий, индивидуальные предприниматели, обслуживающие компании.</w:t>
            </w:r>
          </w:p>
        </w:tc>
      </w:tr>
      <w:tr>
        <w:trPr>
          <w:trHeight w:val="85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 представителями заинтересованных служб совместных проверок противопожарного состояния жилых домов, бесхозных жилых строений (снос нежилых заброшенных домов и неэксплуатируемых построек в противопожарных разрывах жилого сектора),неблагополучных, многодетных семей, склонных к правонарушениям в области пожарной безопасности.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силькульского городского поселения, ОНД по Исилькульскому району, внештатные инспектора по пожарной безопасности</w:t>
            </w:r>
          </w:p>
        </w:tc>
      </w:tr>
      <w:tr>
        <w:trPr>
          <w:trHeight w:val="10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омплектование первичными средствами пожаротушения и противопожарным инвентарем производственных зданий, объектов торговли, учреждений образования и культуры и других организаций в соответствии с противопожарными норма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рганизаций и предприятий, индивидуальные предприниматели</w:t>
            </w:r>
          </w:p>
        </w:tc>
      </w:tr>
      <w:tr>
        <w:trPr>
          <w:trHeight w:val="28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соблюдения требований правил пожарной безопасности при организации и проведении мероприятий с массовым пребыванием людей в образовательных организациях, на объектах культуры и спорта на период прохождения Новогодних и Рождественских праздников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Новогодних праздников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Д по Исилькульскому району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4:06:00Z</dcterms:created>
  <dc:creator>OEM</dc:creator>
  <dc:description/>
  <cp:keywords/>
  <dc:language>en-US</dc:language>
  <cp:lastModifiedBy>vel</cp:lastModifiedBy>
  <cp:lastPrinted>2019-10-03T16:08:00Z</cp:lastPrinted>
  <dcterms:modified xsi:type="dcterms:W3CDTF">2019-10-03T10:34:00Z</dcterms:modified>
  <cp:revision>43</cp:revision>
  <dc:subject/>
  <dc:title>Глава Исилькульского городского поселения</dc:title>
</cp:coreProperties>
</file>