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аседания общественной комиссии по подведению итогов приема предложений  о мероприятиях,  которые целесообразно реализовать на общественной территории «Аллея студентов», отобранной для участия во Всероссийском конкурсе лучших проектов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. Исилькуль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ул. Советская,62 каб.2                                                                                             19. 02. 2019 г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сутствующие: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илль В.В.  </w:t>
        <w:tab/>
        <w:tab/>
        <w:t xml:space="preserve">-   </w:t>
        <w:tab/>
        <w:t>Глава Исилькульского городского поселения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>председатель Общественной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>Исилькуль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угейко В.А. </w:t>
        <w:tab/>
        <w:tab/>
        <w:t xml:space="preserve">-  </w:t>
        <w:tab/>
        <w:t xml:space="preserve">заместитель Главы Исилькульского городского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еления, заместитель председател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щественной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агнер Е.Л.</w:t>
        <w:tab/>
        <w:tab/>
        <w:tab/>
        <w:t xml:space="preserve">-    </w:t>
        <w:tab/>
        <w:t xml:space="preserve">начальник организационного отдела </w:t>
        <w:tab/>
        <w:tab/>
        <w:tab/>
        <w:tab/>
        <w:tab/>
        <w:tab/>
        <w:tab/>
        <w:t xml:space="preserve">Администрации Исилькульского городского </w:t>
        <w:tab/>
        <w:tab/>
        <w:tab/>
        <w:tab/>
        <w:tab/>
        <w:tab/>
        <w:t xml:space="preserve">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арануха В.А.               -         индивидуальный предпринимат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ивнев А.Г.</w:t>
        <w:tab/>
        <w:tab/>
        <w:t xml:space="preserve">-    </w:t>
        <w:tab/>
        <w:t xml:space="preserve">директор МКУ «Городское хозяйство» </w:t>
        <w:tab/>
        <w:tab/>
        <w:tab/>
        <w:tab/>
        <w:tab/>
        <w:tab/>
        <w:tab/>
        <w:t>Исилькуль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ягузова А.В.</w:t>
        <w:tab/>
        <w:tab/>
        <w:t>-</w:t>
        <w:tab/>
        <w:t>специалист 1 категории отдела</w:t>
        <w:tab/>
        <w:tab/>
        <w:tab/>
        <w:tab/>
        <w:tab/>
        <w:tab/>
        <w:tab/>
        <w:t xml:space="preserve">          Администрации Исилькульского городского  </w:t>
        <w:tab/>
        <w:tab/>
        <w:tab/>
        <w:tab/>
        <w:tab/>
        <w:tab/>
        <w:t xml:space="preserve">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инченко О.И.</w:t>
        <w:tab/>
        <w:tab/>
        <w:t>-</w:t>
        <w:tab/>
        <w:t xml:space="preserve">специалист МКУ «Городское хозяйство»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авличенко В. Ф.          -        специалист (по работе с квартальными города и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благоустройству) МКУ «Городское хозяйство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силькуль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алицкий Г.М.</w:t>
        <w:tab/>
        <w:tab/>
        <w:t>-        пенсионер МВД РФ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оролева Н.А.               –       депутат Совета Исилькульского городского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селения  по избирательному округу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алышко С.М.              -       председатель Совета Исилькульского городского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сел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иглашенные лиц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олкова З.С.                    –    Председатель Совета  Исильку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ндреева Е.Ф.                _    начальник отдела архитектуры и градостроительства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силькульского муниципального района Омской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ласти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Шалмин Н.П.                  –    представитель специализированной организ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ВЕСТКА ЗАСЕД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 утверждении мероприятий, которые целесообразно реализовать на общественной территории «Аллея студентов», отобранной для участия во Всероссийском конкурсе лучших проектов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Заслуш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илль В.В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лаву Исилькульского городского поселения,   председателя Общественной комиссии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соответствии с распоряжением Администрации Исилькульского городского поселения от 18.01.2018 года № 7 «О приеме предложений от населения по проекту общественной территории «Аллея студентов» в период с  18 января 2019 года по 18 февраля 2019 года был организован прием предложений от граждан в целях определения мероприятий, которые целесообразно реализовать на общественной территории, отобранной для участия во Всероссийском конкурсе лучших проектов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ием предложений осуществлялся, в электронном виде н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isil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ismr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omskportal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, в группах социальных сетей «Одноклассники» а также были установлены урны по адресам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 Магазин «Низкоцен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. Комплексный центр социального обслуживания насе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3. Торговый комплекс «Домино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4. Магазин «Магнит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5. Фойе Администрации Исилькульского муниципального района. </w:t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связи с окончанием установленного срока приема предложений, рассмотрены предложенные мероприятия, которые целесообразно реализовать на общественной территории, отобранной для участия во Всероссийском конкурсе лучших проектов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граждан в пунктах приема поступило 335 предложений, в социальной сет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Одноклассники» информационно-коммуникационной сети «Интернет»- 236 предложений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ибольшее количество предложений поступило  по следующим мероприятиям: ремонт покрытия площади Ленина – 96, установка фонтана – 102, установить кафе-мороженое – 42, установка тренажеров, игровых площадок, скамеек, фонарей и т.п. – 66, установить стационарное архитектурное сооружение «Ворота в Сибирь»- 86, строительство на привокзальной площади Церкви – 25, ремонт фасадов, прилегающих зданий – 50, озеленение – 84,  другие  - 20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Шалмин Н.П., Галицкий Г.М., Королева Н.А., Гилль В.В.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ндреева Е.Ф.,  Пивнев А.Г., Павличенко В.В.,  Сугейко В.А. 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тоги поступивших предложений от граждан, общественная комиссия приняла решение, утвердить согласно приложению к протоколу перечень мероприятий, которые необходимо реализовать на общественной 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Аллея студент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илль В.В.  </w:t>
        <w:tab/>
        <w:tab/>
        <w:t xml:space="preserve">-   </w:t>
        <w:tab/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угейко В.А. </w:t>
        <w:tab/>
        <w:tab/>
        <w:t xml:space="preserve">-  </w:t>
        <w:tab/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агнер Е.Л.</w:t>
        <w:tab/>
        <w:tab/>
        <w:tab/>
        <w:t xml:space="preserve">-    </w:t>
        <w:tab/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арануха В.А.               -         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ивнев А.Г.</w:t>
        <w:tab/>
        <w:tab/>
        <w:t xml:space="preserve">-    </w:t>
        <w:tab/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ягузова А.В.</w:t>
        <w:tab/>
        <w:tab/>
        <w:t>-</w:t>
        <w:tab/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инченко О.И.</w:t>
        <w:tab/>
        <w:tab/>
        <w:t>-</w:t>
        <w:tab/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авличенко В. Ф.          -        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алицкий Г.М.</w:t>
        <w:tab/>
        <w:tab/>
        <w:t>-</w:t>
        <w:tab/>
        <w:t xml:space="preserve"> 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ролева Н.А.              -         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ышко С.М.            -          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иложение к Протокол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 19 февраля 2018 года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еречень мероприятий, которые необходимо реализовать на общественной территории «Аллея студент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Ремонт покрытия площади Ленина, отвод вод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2. Установка фонтан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3. Обустроить площадку под кафе-мороженое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4. Установка малых архитектурных сооружений (тренажеров, игровых площадок, скамеек, фонарей)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5. Установка стационарного архитектурного сооружения «Ворота в Сибир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6. Установка цветников, высадка зеленых насаждений, кронирование  аварийных деревье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7. Ремонт фасадов, прилегающих зда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8. Ремонт тротуар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9. Реконструкция уличного освещ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0. Мероприятия по доступной среде для маломобильных граждан;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зможност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1. Благоустройство прилегающей территор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531" w:right="70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l@ismr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22:00Z</dcterms:created>
  <dc:creator>Зинченко Ольга Ивановна</dc:creator>
  <dc:description/>
  <dc:language>en-US</dc:language>
  <cp:lastModifiedBy>AutoBVT</cp:lastModifiedBy>
  <cp:lastPrinted>2019-02-20T16:24:00Z</cp:lastPrinted>
  <dcterms:modified xsi:type="dcterms:W3CDTF">2019-02-22T02:23:00Z</dcterms:modified>
  <cp:revision>4</cp:revision>
  <dc:subject/>
  <dc:title/>
</cp:coreProperties>
</file>