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52755" cy="5702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ГОРОДСКОГО ПОСЕЛЕНИЯ</w:t>
        <w:br/>
        <w:t>ИСИЛЬКУЛЬСКОГО МУНИЦИПАЛЬНОГО РАЙОНА</w:t>
        <w:br/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сентября 2019 года                                                                                          №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ерекрытии движения автотранспорта в связи с торжественн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крытием областного Казачьего военно-полевого сбора, посвящен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ню российского казачеств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безопасности и организованного проведения</w:t>
      </w:r>
      <w:r>
        <w:rPr>
          <w:rFonts w:eastAsia="Calibri"/>
          <w:sz w:val="28"/>
          <w:szCs w:val="28"/>
        </w:rPr>
        <w:t xml:space="preserve"> торжественного открытия областного Казачьего военно-полевого сбора, посвященного Дню российского казаче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21 сентября 2019 года</w:t>
      </w:r>
      <w:r>
        <w:rPr>
          <w:sz w:val="28"/>
          <w:szCs w:val="28"/>
        </w:rPr>
        <w:t xml:space="preserve"> ограничить движение всех видов транспорта с </w:t>
      </w:r>
      <w:r>
        <w:rPr>
          <w:b/>
          <w:sz w:val="28"/>
          <w:szCs w:val="28"/>
        </w:rPr>
        <w:t>13.00</w:t>
      </w:r>
      <w:r>
        <w:rPr>
          <w:sz w:val="28"/>
          <w:szCs w:val="28"/>
        </w:rPr>
        <w:t xml:space="preserve"> часов до </w:t>
      </w: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часов по ул. Коммунистическая (от ул. Первомайской до ул. Советской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МВД России по Исилькульскому району (Гаврюшкевич О.Г.)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ь необходимые меры по регулированию дорожного движения и обеспечению безопасности населения города при проведении вышеуказанных мероприят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ь меры по ограничению либо прекращению движения транспорта с учетом складывающейся оперативной обстановки на участках прилегающих к местам проведения мероприят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3. МУП «Тепловая компания» (Краюшкин В.В.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разработать и согласовать схему организации дорожного движения с ГИБДД ОМВД России по Исилькульскому району (Нечипоренко Д.Е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рганизовать установку временных дорожных знаков и информационных щитов для информирования участников движения в связи с прекращением движения и запрещением парковки всех видов транспорта по маршрут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данного распоряжения возложить на директора МКУ «Городское хозяйство» А.Г. Пив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В.В. Гилль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35:00Z</dcterms:created>
  <dc:creator>User</dc:creator>
  <dc:description/>
  <cp:keywords/>
  <dc:language>en-US</dc:language>
  <cp:lastModifiedBy>User</cp:lastModifiedBy>
  <cp:lastPrinted>2019-09-12T16:29:00Z</cp:lastPrinted>
  <dcterms:modified xsi:type="dcterms:W3CDTF">2019-09-12T10:30:00Z</dcterms:modified>
  <cp:revision>59</cp:revision>
  <dc:subject/>
  <dc:title/>
</cp:coreProperties>
</file>